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серпень та 8 місяців 2022–2023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0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34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3-09-20T08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668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